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BEST TSR v1.43 is a superb integrated pop-up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file viewer, text finder, file manager, alarm c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&amp; date control, printer paper saving, screen sa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hotkey, enlarged cursor for lapto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eatures (which can be turned on &amp; off at w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: working Scroll Lock key, key click, type shifte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eypad characters with one finger, use F11/F12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beep when the 'Lock' lights illuminate and s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(Caps Lock + Shift = upp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international support, including ability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-only accounting programs print pounds, francs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s in 36K (zero if loaded high with DOS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cludes a 170-screen help/tutorial program,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deal for beginners &amp; experts a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DOS 4,5, 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DOS 3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Hardware Requirements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XT/AT compat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with 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sc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-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: Shareware    Registration $25   Canada $30    U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: Please use the above descri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MENU to read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main documentation is in the various CHAPTER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ese display a chapter screen-by-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-by-topic when run. The displayed screen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characters that can confuse printer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"TYPE" command, so you will not be able to print ex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 a text browser in the convention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CHAPTER*.COM and WBTSMENU.COM are sub-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NU.BAT and are not intended to be run independ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t to run them they will only display a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then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BTSR.COM is the TSR program itself. Genrall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dvisable to type the name of a TSR program merely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ill happen. You will probably end up with an 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facility that you can only get rid of by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off. In the case of World Best TS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, because it won't install unless you invoke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1-page summary of operating essentials,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IPS.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ENDOR contains information for distribu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EGAL contains legal notices which are to be appl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f they were written here in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GO.BAT RUN.BAT and READ.ME, if present, duplicate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erve only to provide an informative starting point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is software on an unlabell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r current directory contains all the fil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 PACKING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main documentation, type MENU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since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Version 1.43 enhancements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following features omitted from version 1.3 are reintrodu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 Lock Bell (now &lt;Lock&gt; bell - extended to Scroll lock &amp; Num Lo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 Screen Blanker  - now just beeps if you are in 43/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minute Screen Dimmer - now deactivated in 43/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dialogue box fault that prevented replication of certain fil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fixed. Text entry now works much better. If the entry field f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with text, a "beep" warning is now given, and the edit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ts from "Insert" to "Overwri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les RUN.BAT GO.BAT and WBTSR.DOC added. These files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description and 2 familiar starting commands for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eceived an unsolicited and possibly unlabell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BAT &amp; GO.BAT as issued by the author are identical, b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may substitute other files of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mproved method of guessing whether a file contains text 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uns of the same repeated character are assumed to b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rap mode is turned ON if any line on the first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256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ew ON/OFF feature to make the F11/F12 keys work with al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ies the same menu slot as "Print local $" so both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used at once. Registered users can choose. For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the active feature depends on what country you a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Erratum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features have always affected all the paralle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just LPT1 (as stated by older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Version 1.3 enhancements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ext search pattern can now include TAB,SPACE and most 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en searching for text in a tagged group, the tags of file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as not found are demoted to "+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k operations on machines with only one diskette drive are now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d (provided you have DOS 3.2 or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One finger typing feature now works when composing charact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numeric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lternativ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Registered users can preset the ON/OFF options at installat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Pops up on 43 &amp; 50 line screens, ocuupying the top 25 lin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Pitch of the key click is recalibrated each time the hot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nd so now sounds the same regardless of machin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ompatible with Windows 3.1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more on this topic in the notes issu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When appropriate at installation time, version 1.3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BTSR: Warning! Release Scroll Lock Ke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MS-DOS 5 users can install the TSR with the LOADHIG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aded high the TSR occupies no conventional memory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Directory displays are sorted twice, using the last two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methods in turn. This ensures that you can leave and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without disturbing its sor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Registered users can preset the default sort order at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Registered users can choose either bright or normal screen intens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per or lower case filenames in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In countries where the DOS currency symbol is '$' the "Print local 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is replaced by a new "Copy sets 'A'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Version 1.3 missing features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users will find that 3 features of ealier versions are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ed features did not work perfectly on PC/AT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was simple, but the cure 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features will reappear in version 2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Version 1.3 bug fixes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can no longer tag or attempt to delete the "..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sc from "Alter file date" now correctly redraw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pop back into the previous view and create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get the director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"Esc" while locating text in marked files now exits from the 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rom the enti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partial display of a very large directory is now correct ev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some files. Display no longer fills up with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Message "Unable to show entire diectory" did not always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lways shown when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orrect statistics are now shown after entering a nam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When you deleted a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iles in this directory" statistic would be reduced b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orrectly reduces the "subdirs in this directory" statistic b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No longer reports "disk absent or door open" if you pop up the TS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iskette in the default drive. The indefinite ident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is safely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The key combination Ctrl + Caps Lock was not ignored by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On XT keyboards this could cause the sense of the Caps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light to becom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The pitch of the key click was proportional to machine speed,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udible on very fast &amp; very slow machines. The TSR now recalc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click pitch each time the hot key is pressed. This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pitch to be maintained even when machine speed is chan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a "turbo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The rename,copy,move,replicate &amp; delete functions failed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disk was empty, and attempted to manipulate an imagin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disk is now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